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Pokyny na vyplnenie žiadosti o registráciu pre daň z pridanej hodnoty – zahraničná osoba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139"/>
      </w:tblGrid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1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Registrácia </w:t>
            </w:r>
            <w:r>
              <w:rPr>
                <w:rFonts w:cs="Arial"/>
                <w:sz w:val="18"/>
              </w:rPr>
              <w:t xml:space="preserve"> - uveďte  ÁNO ak sa jedná o registráciu, alebo NIE ak sa jedná o oznámenie zmeny.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2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Oznámenie zmeny </w:t>
            </w:r>
            <w:r>
              <w:rPr>
                <w:rFonts w:cs="Arial"/>
                <w:bCs/>
                <w:sz w:val="18"/>
              </w:rPr>
              <w:t xml:space="preserve"> - v prípade, že ide o nahlásenie zmeny, uveďte „ÁNO“ a vyplňte položku Identifikačné číslo pre daň z pridanej hodnoty (IČ DPH), ktoré vám bolo pridelené. Následne vo formulári vyplňte I. Oddiel – údaje o daňovníkovi a časti, v ktorých nahlasujete zmeny. Pri oznámení zmien uvedených v Osvedčení ste povinný predložiť originál Osvedčenia o registrácii pre daň z pridanej hodnoty. </w:t>
            </w:r>
          </w:p>
        </w:tc>
      </w:tr>
      <w:tr>
        <w:trPr/>
        <w:tc>
          <w:tcPr>
            <w:tcW w:w="921" w:type="dxa"/>
            <w:tcBorders/>
            <w:shd w:fill="CCCCCC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9139" w:type="dxa"/>
            <w:tcBorders/>
            <w:shd w:fill="CCCCCC" w:val="clear"/>
          </w:tcPr>
          <w:p>
            <w:pPr>
              <w:pStyle w:val="Heading3"/>
              <w:spacing w:before="60" w:after="0"/>
              <w:ind w:hanging="0"/>
              <w:rPr>
                <w:sz w:val="22"/>
              </w:rPr>
            </w:pPr>
            <w:r>
              <w:rPr>
                <w:sz w:val="22"/>
              </w:rPr>
              <w:t>I. Oddiel – údaje o daňovníkov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3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Obchodné meno žiadateľa o registráciu </w:t>
            </w:r>
            <w:r>
              <w:rPr>
                <w:rFonts w:cs="Arial"/>
                <w:bCs/>
                <w:sz w:val="18"/>
              </w:rPr>
              <w:t xml:space="preserve">– uveďte obchodné meno, pod ktorým podnikáte v zahraničí. Fyzická osoba uvedie svoje meno a priezvisko. Je potrebné uviesť tiež dodatok, v prípade že súčasťou obchodného mena je aj dodatok </w:t>
            </w:r>
            <w:r>
              <w:rPr>
                <w:sz w:val="18"/>
              </w:rPr>
              <w:t>odlišujúci osobu podnikateľa, alebo druh podnikania.</w:t>
            </w:r>
            <w:r>
              <w:rPr>
                <w:rFonts w:cs="Arial"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4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Sídlo (právnická osoba), trvalé miesto pobytu v zahraničí (fyzická osoba) </w:t>
            </w:r>
            <w:r>
              <w:rPr>
                <w:rFonts w:cs="Arial"/>
                <w:sz w:val="18"/>
              </w:rPr>
              <w:t>– je potrebné uviesť adresu sídla právnickej osoby a v prípade fyzickej osoby miesto trvalého pobytu v zahraničí .</w:t>
            </w:r>
          </w:p>
        </w:tc>
      </w:tr>
      <w:tr>
        <w:trPr/>
        <w:tc>
          <w:tcPr>
            <w:tcW w:w="921" w:type="dxa"/>
            <w:tcBorders/>
            <w:shd w:fill="CCCCCC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9" w:type="dxa"/>
            <w:tcBorders/>
            <w:shd w:fill="CCCCCC" w:val="clear"/>
          </w:tcPr>
          <w:p>
            <w:pPr>
              <w:pStyle w:val="Heading1"/>
              <w:spacing w:before="60" w:after="0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II. Oddiel – predmet </w:t>
            </w:r>
            <w:r>
              <w:rPr>
                <w:rFonts w:cs="Arial"/>
                <w:sz w:val="22"/>
              </w:rPr>
              <w:t>podnikania na území Slovenskej republik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5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Začiatok vykonávania činnosti, ktorá je predmetom dane dňa</w:t>
            </w:r>
            <w:r>
              <w:rPr>
                <w:rFonts w:cs="Arial"/>
                <w:bCs/>
                <w:sz w:val="18"/>
              </w:rPr>
              <w:t xml:space="preserve"> – uveďte dátum začatia </w:t>
            </w:r>
            <w:r>
              <w:rPr>
                <w:rFonts w:cs="Arial"/>
                <w:sz w:val="18"/>
              </w:rPr>
              <w:t>vykonávania činnosti v tuzemsku, ktorá je predmetom dane z pridanej hodnoty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6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Predmet podnikania, ktorý budete v prevažnej miere vykonávať v tuzemsku </w:t>
            </w:r>
            <w:r>
              <w:rPr>
                <w:rFonts w:cs="Arial"/>
                <w:bCs/>
                <w:sz w:val="18"/>
              </w:rPr>
              <w:t>– uveďte predmet podnikania, ktorý v tuzemsku budete v prevažnej miere vykonávať.</w:t>
            </w:r>
          </w:p>
        </w:tc>
      </w:tr>
      <w:tr>
        <w:trPr/>
        <w:tc>
          <w:tcPr>
            <w:tcW w:w="921" w:type="dxa"/>
            <w:tcBorders/>
            <w:shd w:fill="CCCCCC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139" w:type="dxa"/>
            <w:tcBorders/>
            <w:shd w:fill="CCCCCC" w:val="clear"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II. Oddiel - Zdaňovacie obdobi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7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Žiadate mesačné, alebo štvrťročné zdaňovacie obdobie – </w:t>
            </w:r>
            <w:r>
              <w:rPr>
                <w:rFonts w:cs="Arial"/>
                <w:bCs/>
                <w:sz w:val="18"/>
              </w:rPr>
              <w:t xml:space="preserve">vyznačte zvolené zdaňovacie obdobie. </w:t>
            </w:r>
          </w:p>
        </w:tc>
      </w:tr>
      <w:tr>
        <w:trPr/>
        <w:tc>
          <w:tcPr>
            <w:tcW w:w="921" w:type="dxa"/>
            <w:tcBorders/>
            <w:shd w:fill="CCCCCC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139" w:type="dxa"/>
            <w:tcBorders/>
            <w:shd w:fill="CCCCCC" w:val="clear"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V. Oddiel – Číslo účtu v banke, na ktoré sa budú realizovať platby nadmerného odpočt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8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Cs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Číslo účtu/Kód banky, ak máte účet zriadený v tuzemsku – </w:t>
            </w:r>
            <w:r>
              <w:rPr>
                <w:rFonts w:cs="Arial"/>
                <w:bCs/>
                <w:sz w:val="18"/>
              </w:rPr>
              <w:t>vyplňte v tom prípade, keď máte podnikateľský účet zriadený v banke v tuzemsku. Ak máte otvorených viac účtov, uveďte ich čísla v prílohe v definovanej štruktúre.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9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Ak máte účet zriadený v zahraničí uveďte </w:t>
            </w:r>
            <w:r>
              <w:rPr>
                <w:rFonts w:cs="Arial"/>
                <w:bCs/>
                <w:sz w:val="18"/>
              </w:rPr>
              <w:t>–  údaje v požadovanej štruktúre a) až c). V prípade, že nepoznáte S.W.I.F.T kód banky, podľa aktuálneho adresára BIC DIRECTORY, je potrebné vyplniť položku e) Úplný názov a adresu banky.</w:t>
            </w:r>
          </w:p>
        </w:tc>
      </w:tr>
      <w:tr>
        <w:trPr/>
        <w:tc>
          <w:tcPr>
            <w:tcW w:w="921" w:type="dxa"/>
            <w:tcBorders/>
            <w:shd w:fill="CCCCCC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139" w:type="dxa"/>
            <w:tcBorders/>
            <w:shd w:fill="CCCCCC" w:val="clear"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. Oddiel - Štatutárny orgán právnickej osoby resp. osoba oprávnená konať za právnickú osob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Vyplňte údaje v požadovanej štruktúre o trvalom pobyte štatutárneho orgánu právnickej osoby resp. osoby, ktorá je oprávnená konať za právnickú osobu.</w:t>
            </w:r>
          </w:p>
        </w:tc>
      </w:tr>
      <w:tr>
        <w:trPr/>
        <w:tc>
          <w:tcPr>
            <w:tcW w:w="921" w:type="dxa"/>
            <w:tcBorders/>
            <w:shd w:fill="CCCCCC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9139" w:type="dxa"/>
            <w:tcBorders/>
            <w:shd w:fill="CCCCCC" w:val="clear"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I. Oddiel - Splnomocnenec na doručovanie v tuzemsk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Cs/>
                <w:sz w:val="18"/>
              </w:rPr>
              <w:t xml:space="preserve">Ak chcete využiť namiesto priameho doručovania písomností do zahraničia možnosť doručovania písomností splnomocnencovi na doručovanie v tuzemsku (§ 31 ods. 6 zákona č. 511/1992 Zb. o správe daní a poplatkov v znení neskorších predpisov) vyplňte údaje v položkách a) až d). V prípade, že uvediete splnomocnenca  pre doručovanie je potrebné doložiť plnomocenstvo, ktoré musí byť </w:t>
            </w:r>
            <w:r>
              <w:rPr>
                <w:rFonts w:cs="Arial"/>
                <w:sz w:val="18"/>
              </w:rPr>
              <w:t>udelené písomne s úradne overeným podpisom alebo ústne do zápisnice u správcu dane</w:t>
            </w:r>
            <w:r>
              <w:rPr>
                <w:rFonts w:cs="Arial"/>
                <w:bCs/>
                <w:sz w:val="18"/>
              </w:rPr>
              <w:t xml:space="preserve">.     </w:t>
            </w:r>
          </w:p>
        </w:tc>
      </w:tr>
      <w:tr>
        <w:trPr/>
        <w:tc>
          <w:tcPr>
            <w:tcW w:w="921" w:type="dxa"/>
            <w:tcBorders/>
            <w:shd w:fill="CCCCCC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139" w:type="dxa"/>
            <w:tcBorders/>
            <w:shd w:fill="CCCCCC" w:val="clear"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II. Oddiel - Zastupovani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Zástupca na základe plnomocenstva </w:t>
            </w:r>
            <w:r>
              <w:rPr>
                <w:rFonts w:cs="Arial"/>
                <w:bCs/>
                <w:sz w:val="18"/>
              </w:rPr>
              <w:t>- uveďte  ÁNO</w:t>
            </w:r>
            <w:r>
              <w:rPr>
                <w:rFonts w:cs="Arial"/>
                <w:sz w:val="18"/>
              </w:rPr>
              <w:t xml:space="preserve">, </w:t>
            </w:r>
            <w:r>
              <w:rPr>
                <w:rFonts w:cs="Arial"/>
                <w:bCs/>
                <w:sz w:val="18"/>
              </w:rPr>
              <w:t xml:space="preserve"> ak máte zástupcu v zmysle § 9 ods. 3 zákona č. 511/1992 Zb. o správe daní a poplatkov v znení neskorších predpisov, ktorý je splnomocnený Vás zastupovať v daňovom konaní. Plnomocenstvo musí byť </w:t>
            </w:r>
            <w:r>
              <w:rPr>
                <w:rFonts w:cs="Arial"/>
                <w:sz w:val="18"/>
              </w:rPr>
              <w:t>udelené písomne s úradne overeným podpisom alebo ústne do zápisnice u správcu dane</w:t>
            </w:r>
            <w:r>
              <w:rPr>
                <w:rFonts w:cs="Arial"/>
                <w:bCs/>
                <w:sz w:val="18"/>
              </w:rPr>
              <w:t xml:space="preserve">. </w:t>
            </w:r>
          </w:p>
        </w:tc>
      </w:tr>
      <w:tr>
        <w:trPr/>
        <w:tc>
          <w:tcPr>
            <w:tcW w:w="921" w:type="dxa"/>
            <w:tcBorders/>
            <w:shd w:fill="CCCCCC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139" w:type="dxa"/>
            <w:tcBorders/>
            <w:shd w:fill="CCCCCC" w:val="clear"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III. Oddiel - Doplňujúce informácie pre subjekty, ktoré dodávajú tovar formou zásielkového tovar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Celková hodnota dodaného tovaru bez dane do tuzemska v kalendárnom roku v eurách – </w:t>
            </w:r>
            <w:r>
              <w:rPr>
                <w:rFonts w:cs="Arial"/>
                <w:bCs/>
                <w:sz w:val="18"/>
              </w:rPr>
              <w:t xml:space="preserve">uveďte celkovú hodnotu dodaného  tovaru bez dane do tuzemska v kalendárnom roku.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Dodávate tovar, ktorý je predmetom spotrebnej dane?(ÁNO/NIE) </w:t>
            </w:r>
            <w:r>
              <w:rPr>
                <w:rFonts w:cs="Arial"/>
                <w:bCs/>
                <w:sz w:val="18"/>
              </w:rPr>
              <w:t>– vyplňte ÁNO, ak do tuzemska dodávate fyzickej osobe na osobnú spotrebu formou zásielkového predaja tovar, ktorý je predmetom spotrebnej dane. V opačnom prípade vyplňte NIE.</w:t>
            </w:r>
          </w:p>
        </w:tc>
      </w:tr>
      <w:tr>
        <w:trPr/>
        <w:tc>
          <w:tcPr>
            <w:tcW w:w="921" w:type="dxa"/>
            <w:tcBorders/>
            <w:shd w:fill="CCCCCC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139" w:type="dxa"/>
            <w:tcBorders/>
            <w:shd w:fill="CCCCCC" w:val="clear"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X. Oddiel - Informácie o registrácii pre daň z pridanej hodnoty v zahraničí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Registrácia v krajine sídla alebo trvalého miesta pobytu (ÁNO/NIE) </w:t>
            </w:r>
            <w:r>
              <w:rPr>
                <w:rFonts w:cs="Arial"/>
                <w:bCs/>
                <w:sz w:val="18"/>
              </w:rPr>
              <w:t>-  uveďte ÁNO, ak ste registrovaný pre daň z pridanej hodnoty v krajine sídla alebo trvalého miesta pobytu. V opačnom prípade vyplňte NIE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Pridelené identifikačné číslo pre daň – </w:t>
            </w:r>
            <w:r>
              <w:rPr>
                <w:rFonts w:cs="Arial"/>
                <w:bCs/>
                <w:sz w:val="18"/>
              </w:rPr>
              <w:t xml:space="preserve">do položky uveďte identifikačné číslo pre daň z pridanej hodnoty, ktoré Vám bolo pridelené v krajine sídla alebo trvalého miesta pobytu.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Registrácia v iných členských štátoch Európskej únie (ÁNO/NIE) - </w:t>
            </w:r>
            <w:r>
              <w:rPr>
                <w:rFonts w:cs="Arial"/>
                <w:bCs/>
                <w:sz w:val="18"/>
              </w:rPr>
              <w:t>uveďte ÁNO, ak ste registrovaný pre daň z pridanej hodnoty aj v iných členských štátoch Európskej únie. V opačnom prípade vyplňte NIE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/>
            </w:pPr>
            <w:r>
              <w:rPr>
                <w:rFonts w:cs="Arial"/>
                <w:b/>
                <w:sz w:val="18"/>
              </w:rPr>
              <w:t xml:space="preserve">Dátum, od ktorého žiadate byť registrovaný k DPH </w:t>
            </w:r>
            <w:r>
              <w:rPr>
                <w:rFonts w:cs="Arial"/>
                <w:bCs/>
                <w:sz w:val="18"/>
              </w:rPr>
              <w:t xml:space="preserve"> - uveďte, len v prípade, že sa jedná o dobrovoľnú registráci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</w:t>
            </w:r>
          </w:p>
        </w:tc>
        <w:tc>
          <w:tcPr>
            <w:tcW w:w="9139" w:type="dxa"/>
            <w:tcBorders/>
          </w:tcPr>
          <w:p>
            <w:pPr>
              <w:pStyle w:val="Normal"/>
              <w:spacing w:before="60" w:after="0"/>
              <w:ind w:hanging="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Počet príloh – </w:t>
            </w:r>
            <w:r>
              <w:rPr>
                <w:rFonts w:cs="Arial"/>
                <w:bCs/>
                <w:sz w:val="18"/>
              </w:rPr>
              <w:t xml:space="preserve">uveďte počet príloh, ktoré prikladáte k žiadosti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284" w:header="0" w:top="993" w:footer="67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808080"/>
        <w:sz w:val="18"/>
        <w:szCs w:val="18"/>
      </w:rPr>
    </w:pPr>
    <w:r>
      <w:rPr>
        <w:color w:val="808080"/>
        <w:sz w:val="18"/>
        <w:szCs w:val="18"/>
      </w:rPr>
      <w:t>DPH 2/2009/1 - príloh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397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rFonts w:cs="Arial"/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174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ind w:hanging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35:00Z</dcterms:created>
  <dc:creator>Tatjana Dobrotková</dc:creator>
  <dc:description/>
  <cp:keywords/>
  <dc:language>en-US</dc:language>
  <cp:lastModifiedBy>tatjana.dobrotkova</cp:lastModifiedBy>
  <cp:lastPrinted>2009-02-04T12:34:00Z</cp:lastPrinted>
  <dcterms:modified xsi:type="dcterms:W3CDTF">2009-02-04T11:34:00Z</dcterms:modified>
  <cp:revision>6</cp:revision>
  <dc:subject/>
  <dc:title>Pokyny na vyplnenie prihlášky k registrácii</dc:title>
</cp:coreProperties>
</file>